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AuthorRequires 0.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09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lorian Ragwitz</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09:5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RuJo95On8iQNHJbvTP0P0JV8B+cJVIGWxfNjMKwt5cfoO+FYi57r3z/3IHhb6NGAuAm4giz
Zf0Jbrb2+4Il5AEaa+tlas0qkuW+gUbblC8OcEd4dTVgEdvYB6tq6hkq8IL/2u6WkFIMQkOz
zUctfU2MT+4mnUvQ6b97re+gDNlUta1xi3CNF1PPWS2NXom2DnMhKDt8EzvKFWL1MKExTiep
K9oQ57MNrNhPDO8Vfd</vt:lpwstr>
  </property>
  <property fmtid="{D5CDD505-2E9C-101B-9397-08002B2CF9AE}" pid="3" name="_2015_ms_pID_7253431">
    <vt:lpwstr>TveGvlNGSl6VT6QyE3h8pWcUYK5YIy2T8/6GoCsP+n9DxW/w2Y2KYR
+AHxEJJPG952Qx78vN3b4sDZHZxMM/j0qyY6eqAt8XybtyuhThXXYtwSKedVIZODQWTiwMvw
47LJcmoydCLtwBvQYEJgqv7n7we22UsyoWpABv41b/sQjg9xXY7fbQjDQy90jFGhs0BjLp55
tSNzcdqIP5ml2lYM7ldPhsO5P+2T6ieH5YoO</vt:lpwstr>
  </property>
  <property fmtid="{D5CDD505-2E9C-101B-9397-08002B2CF9AE}" pid="4" name="_2015_ms_pID_7253431_00">
    <vt:lpwstr>_2015_ms_pID_7253431</vt:lpwstr>
  </property>
  <property fmtid="{D5CDD505-2E9C-101B-9397-08002B2CF9AE}" pid="5" name="_2015_ms_pID_7253432">
    <vt:lpwstr>pdWLkpJm2mpM7nIJe5fPvpTsdas2wR/0mYwE
DYjCzqxkKZShQ4EGGL6VmziXE/Ozph2R0vthep6k4LpfDv+E8m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591</vt:lpwstr>
  </property>
</Properties>
</file>